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яснительная записка к проекту новой редакции Перечня </w:t>
      </w:r>
      <w:r>
        <w:rPr>
          <w:color w:val="000000"/>
          <w:spacing w:val="-7"/>
          <w:sz w:val="24"/>
          <w:szCs w:val="24"/>
        </w:rPr>
        <w:t>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shd w:fill="FFFFFF" w:val="clear"/>
        <w:spacing w:lineRule="exact" w:line="307" w:before="29" w:after="0"/>
        <w:ind w:left="4963" w:hanging="0"/>
        <w:rPr>
          <w:i/>
          <w:i/>
          <w:spacing w:val="-7"/>
        </w:rPr>
      </w:pPr>
      <w:r>
        <w:rPr>
          <w:i/>
          <w:sz w:val="24"/>
          <w:szCs w:val="24"/>
        </w:rPr>
        <w:t xml:space="preserve">К </w:t>
      </w:r>
      <w:r>
        <w:rPr>
          <w:i/>
          <w:spacing w:val="-7"/>
        </w:rPr>
        <w:t>5-й  рабочей  предварительной версии от 26.01.2012</w:t>
      </w:r>
    </w:p>
    <w:p>
      <w:pPr>
        <w:pStyle w:val="Normal"/>
        <w:rPr>
          <w:i/>
          <w:i/>
          <w:spacing w:val="-7"/>
          <w:sz w:val="24"/>
          <w:szCs w:val="24"/>
        </w:rPr>
      </w:pPr>
      <w:r>
        <w:rPr>
          <w:i/>
          <w:spacing w:val="-7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496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нового Перечня разработан взамен утвержденного распоряжением Правительства Российской Федерации от 21 июня 2010 г. № 1047-р в связи с  тем, что действующий текст перестал соответствовать реальному содержанию нормативной базы строительства, поскольку содержание и рубрикация  ряда нормативных документов изменились в результате проведенной в 2010 – 2011 г. актуализации … СНиПов и пересмотре некоторых межгосударственных и национальных стандарт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едеральный закон Российской Федерации от 30 декабря 2009 г. N 384-ФЗ "Технический регламент о безопасности зданий и сооружений" (далее - Техрегламент) предусматривает применение действующих нормативных документов по строительству или их частей двояко – на обязательной и на добровольной основе. Документы или их части, применяемые на обязательной основе, указаны в настоящем перечне, а применяемые на добровольной основе – в аналогичном </w:t>
      </w:r>
      <w:hyperlink r:id="rId2" w:tgtFrame="_blank">
        <w:r>
          <w:rPr>
            <w:rStyle w:val="InternetLink"/>
            <w:sz w:val="24"/>
            <w:szCs w:val="24"/>
          </w:rPr>
          <w:t>Перечне 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 декабря 2009 г. № 384-ФЗ "Технический регламент о безопасности зданий и сооружений"</w:t>
        </w:r>
      </w:hyperlink>
      <w:r>
        <w:rPr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, утвержденном приказом Федерального агентства по техническому регулированию и метрологии</w:t>
        </w:r>
      </w:hyperlink>
      <w:r>
        <w:rPr>
          <w:bCs/>
          <w:sz w:val="24"/>
          <w:szCs w:val="24"/>
        </w:rPr>
        <w:t xml:space="preserve"> № 2079 от 1 июня 2010 г. (далее - «добровольный» перечень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и отнесения национальных стандартов и сводов правил (частей таких стандартов и сводов правил) к категориям применяемых на обязательной или добровольной основе в Техрегламенте и других официальных документах никак не определены. Поэтому  в настоящем проекте Перечня использованы следующие подходы, вытекающие из общей направленности технической политики в области строительного нормирования, проводимой Правительством Российской Феде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стоящее время проводится политика по либерализации правил нормативного регулирования строительства. Речь идет не о снижении нормативных требований к зданиям, сооружениям и конструкциям, особенно в части их безопасности, а о перемещении части контрольных функций от государственных органов к субъектам рынка. В связи с   этим количество строго обязательных нормативных требований, контролируемых государством, должно сокращаться, а количество нормативных требований, предъявляемых и контролируемых на добровольной основе исполнителями  работ и заказчиками продукции, соответственно возрастать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тим соображениям в проекте  нового Перечня присутствуют, в первую очередь, нормативные документы или их отдельные части (пункты или разделы), которые непосредственно определяют соблюдение основных требований Техрегламента,  направленных на обеспечение безопасности населения и охраны природы; документы или их части, не определяющие безопасность или влияющие на безопасность опосредованно или косвенно, предполагается включить в «добровольный» перечень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отборе нормативных документов или их частей для включения в настоящий Перечень, учитывалась также методическая и техническая возможность контроля их выполнения. В Перечне содержатся преимущественно нормативные документы или их отдельные части, в отношении которых представляется целесообразным и возможным проведение систематического контроля со стороны государственных контролирующих органов в строительстве – государственной экспертизы и государственного строительного надзора. Нормативные требования, прямой непосредственный контроль исполнения которых контролирующими органами технически невозможен или малоэффективен, в данный перечень большей частью не включены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 пределами Перечня оставлены также нормативные требования, определяющие функциональную пригодность строительной продукции, т.е. эффективность ее использования по назначению. В сфере технического регулирования имеется мнение, что потребительские свойства строительной продукции, как правило, не связанные с безопасностью и другими целями Техрегламента,  составляют имманентный интерес заказчика - застройщика и поэтому якобы  не нуждаются в государственном нормативном регулировании и, соответственно, в государственном контрол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подготовке настоящего проекта из Перечня 2010 г. исключены по вышеизложенным соображениям  следующие документы. 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СТ Р 22.1.12-2005 "Безопасность в чрезвычайных ситуациях. Структурированная система мониторинга и управления инженерными системами зданий и сооружений. Общие требования". </w:t>
      </w:r>
    </w:p>
    <w:p>
      <w:pPr>
        <w:pStyle w:val="2"/>
        <w:spacing w:before="120" w:after="28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снование: Документ имеет методический характер, регламентирует вопросы организации служб безопасности и по существу не относится к нормативным документам по строительству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СТ 21.1101 - 2009 "СПДС. Основные требования к проектной и рабочей документации". </w:t>
      </w:r>
    </w:p>
    <w:p>
      <w:pPr>
        <w:pStyle w:val="2"/>
        <w:spacing w:before="120" w:after="28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снование: Содержащиеся в стандарте требования не определяют непосредственно соблюдение основных требований Техрегламента. Документ намечено включить в «добровольный» перечен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ГОСТ 25100-95 «Грунты. Классификация». </w:t>
      </w:r>
    </w:p>
    <w:p>
      <w:pPr>
        <w:pStyle w:val="2"/>
        <w:spacing w:before="120" w:after="280"/>
        <w:ind w:left="360" w:hanging="0"/>
        <w:jc w:val="both"/>
        <w:rPr>
          <w:spacing w:val="-10"/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 xml:space="preserve">Документ имеет вспомогательный характер и лишь косвенно </w:t>
      </w:r>
      <w:r>
        <w:rPr>
          <w:bCs/>
          <w:sz w:val="24"/>
          <w:szCs w:val="24"/>
        </w:rPr>
        <w:t xml:space="preserve">влияет на безопасность. 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ГОСТ Р 53778-2010 «Здания и сооружения. Правила обследования и мониторинга технического состояния». </w:t>
      </w:r>
    </w:p>
    <w:p>
      <w:pPr>
        <w:pStyle w:val="2"/>
        <w:spacing w:before="120" w:after="280"/>
        <w:ind w:left="360" w:hanging="0"/>
        <w:jc w:val="both"/>
        <w:rPr>
          <w:spacing w:val="-10"/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 xml:space="preserve">Документ содержит, в основном, организационные положения, имеет вспомогательный характер и лишь косвенно </w:t>
      </w:r>
      <w:r>
        <w:rPr>
          <w:bCs/>
          <w:sz w:val="24"/>
          <w:szCs w:val="24"/>
        </w:rPr>
        <w:t>влияет на безопасност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ГОСТ Р 51164-98 "Трубопроводы стальные магистральные. Общие требования к защите от коррозии". </w:t>
      </w:r>
    </w:p>
    <w:p>
      <w:pPr>
        <w:pStyle w:val="2"/>
        <w:spacing w:before="120" w:after="280"/>
        <w:ind w:left="360" w:hanging="0"/>
        <w:jc w:val="both"/>
        <w:rPr>
          <w:spacing w:val="-19"/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 xml:space="preserve">Документ </w:t>
      </w:r>
      <w:r>
        <w:rPr>
          <w:bCs/>
          <w:sz w:val="24"/>
          <w:szCs w:val="24"/>
        </w:rPr>
        <w:t>влияет на безопасность опосредованно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17.13330.2011 (СНиП II - 26 – 76) «Кровли». </w:t>
      </w:r>
    </w:p>
    <w:p>
      <w:pPr>
        <w:pStyle w:val="2"/>
        <w:spacing w:before="120" w:after="280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содержит незначительное количество требований, непосредственно определяющих безопасност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10.02 - 84 «Здания и помещения для хранения и переработки сельскохозяйственной продукции». </w:t>
      </w:r>
    </w:p>
    <w:p>
      <w:pPr>
        <w:pStyle w:val="2"/>
        <w:spacing w:before="120" w:after="280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содержит незначительное количество требований, непосредственно определяющих безопасност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СНиП 2.10.03 - 84 «Животноводческие, птицеводческие и </w:t>
      </w:r>
      <w:r>
        <w:rPr>
          <w:sz w:val="24"/>
          <w:szCs w:val="24"/>
        </w:rPr>
        <w:t xml:space="preserve">звероводческие здания и помещения». </w:t>
      </w:r>
    </w:p>
    <w:p>
      <w:pPr>
        <w:pStyle w:val="2"/>
        <w:spacing w:before="120" w:after="280"/>
        <w:ind w:left="360" w:hanging="0"/>
        <w:jc w:val="both"/>
        <w:rPr>
          <w:spacing w:val="-10"/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содержит незначительное количество требований, непосредственно определяющих безопасност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НиП 3.01.03 - 84 «Геодезические работы в строительстве». </w:t>
      </w:r>
    </w:p>
    <w:p>
      <w:pPr>
        <w:pStyle w:val="2"/>
        <w:spacing w:before="120" w:after="280"/>
        <w:ind w:left="360" w:hanging="0"/>
        <w:jc w:val="both"/>
        <w:rPr>
          <w:spacing w:val="-11"/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 xml:space="preserve">Документ содержит незначительное количество требований, непосредственно определяющих безопасность. 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СНиП 2.03.06 - 85 «Алюминиевые конструкции». </w:t>
      </w:r>
    </w:p>
    <w:p>
      <w:pPr>
        <w:pStyle w:val="2"/>
        <w:spacing w:before="120" w:after="280"/>
        <w:ind w:left="360" w:hanging="0"/>
        <w:jc w:val="both"/>
        <w:rPr>
          <w:spacing w:val="-16"/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анный документ редко применяется ввиду малой распространенности несущих алюминиевых конструкций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04.03 - 85 «Канализация. Наружные сети и сооружения». </w:t>
      </w:r>
    </w:p>
    <w:p>
      <w:pPr>
        <w:pStyle w:val="2"/>
        <w:spacing w:before="120" w:after="280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содержит незначительное количество требований, непосредственно определяющих безопасность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НиП 2.06.14</w:t>
      </w:r>
      <w:r>
        <w:rPr>
          <w:spacing w:val="9"/>
          <w:sz w:val="24"/>
          <w:szCs w:val="24"/>
        </w:rPr>
        <w:t>-85</w:t>
      </w:r>
      <w:r>
        <w:rPr>
          <w:sz w:val="24"/>
          <w:szCs w:val="24"/>
        </w:rPr>
        <w:t xml:space="preserve"> «Защита горных выработок от подземных и поверхностных вод».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распространяется на проектирование защиты от подземных и поверхностных вод (в дальнейшем - защиты) горных выработок с применением водопонижения, водоотлива, противофильтрационных завес и регулирования поверхностного стока при открытой и подземной разработках месторождений твердых полезных ископаемых. Строго говоря, он мало относится к строительству и должен найти свое место в нормативной базе горнодобывающей отрасли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11.02 - 87 «Холодильники». </w:t>
      </w:r>
    </w:p>
    <w:p>
      <w:pPr>
        <w:pStyle w:val="2"/>
        <w:spacing w:before="120" w:after="280"/>
        <w:ind w:left="360" w:hanging="0"/>
        <w:jc w:val="both"/>
        <w:rPr/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содержит, главным образом, технологические требования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29. 13330.2011 «СНиП 2.03.13-88) «Полы». </w:t>
      </w:r>
    </w:p>
    <w:p>
      <w:pPr>
        <w:pStyle w:val="2"/>
        <w:spacing w:before="120" w:after="280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содержит незначительное количество требований, непосредственно определяющих безопасност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53.13330.2011 «СНиП 30 - 02 - 97* «Планировка и застройка территорий садоводческих (дачных) объединений граждан, здания и сооружения». </w:t>
      </w:r>
    </w:p>
    <w:p>
      <w:pPr>
        <w:pStyle w:val="2"/>
        <w:spacing w:before="120" w:after="280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содержит незначительное количество требований, непосредственно определяющих безопасност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55. 13330.2011 «СНиП 31 - 02 – 2001  «Дома жилые одноквартирные». </w:t>
      </w:r>
    </w:p>
    <w:p>
      <w:pPr>
        <w:pStyle w:val="2"/>
        <w:spacing w:before="120" w:after="280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содержит незначительное количество требований, непосредственно определяющих безопасност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35 - 01 - 2001 «Доступность зданий и сооружений для маломобильных групп населения». </w:t>
      </w:r>
    </w:p>
    <w:p>
      <w:pPr>
        <w:pStyle w:val="2"/>
        <w:spacing w:before="120" w:after="280"/>
        <w:ind w:left="360" w:hanging="0"/>
        <w:jc w:val="both"/>
        <w:rPr/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ориентирован на обеспечение удобства жизнедеятельности населения и непосредственно не определяет безопасност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48.13330.2011 «СНиП 12-01-2004 «Организация строительства». </w:t>
      </w:r>
    </w:p>
    <w:p>
      <w:pPr>
        <w:pStyle w:val="2"/>
        <w:spacing w:before="120" w:after="280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содержит незначительное количество требований, непосредственно определяющих безопасност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Р 52748 - 2007 "Дороги автомобильные общего пользования. Нормативные нагрузки, расчетные схемы нагружения и габариты приближения" </w:t>
      </w:r>
    </w:p>
    <w:p>
      <w:pPr>
        <w:pStyle w:val="2"/>
        <w:spacing w:before="120" w:after="280"/>
        <w:ind w:left="360" w:hanging="0"/>
        <w:jc w:val="both"/>
        <w:rPr/>
      </w:pPr>
      <w:r>
        <w:rPr>
          <w:bCs/>
          <w:sz w:val="24"/>
          <w:szCs w:val="24"/>
        </w:rPr>
        <w:t xml:space="preserve">Обоснование: стандарт </w:t>
      </w:r>
      <w:r>
        <w:rPr>
          <w:sz w:val="24"/>
          <w:szCs w:val="24"/>
        </w:rPr>
        <w:t>не включен в настоящий Перечень, поскольку некоторые его положения противоречат действующему СНиП 2.05.02-85* "Автомобильные дороги"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01.28 - 85 "Полигоны по обезвреживанию и захоронению токсичных промышленных отходов. Основные положения по проектированию". </w:t>
      </w:r>
    </w:p>
    <w:p>
      <w:pPr>
        <w:pStyle w:val="2"/>
        <w:spacing w:before="120" w:after="280"/>
        <w:ind w:left="360" w:hanging="0"/>
        <w:jc w:val="both"/>
        <w:rPr/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окумент  по своему содержанию  в малой степени относится к строительным нормам и правилам. Ядром  данного СНиПа являются требования к применяемым технологиям переработки промотходов (преимущественно химических). В нормативной практике Госстроя России применительно к проектированию производственных объектов применялся принцип, согласно которому нормативные документы по строительству, в том числе СНиПы (ныне СП) регламентируют только архитектурно – строительную часть проектной документации. Технологическую часть призваны регламентировать нормы технологического проектирования, которые являются нормативными документами соответствующих ведомств и не входят в нормативную базу строительства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10.04 - 85 «Теплицы и парники». </w:t>
      </w:r>
    </w:p>
    <w:p>
      <w:pPr>
        <w:pStyle w:val="2"/>
        <w:spacing w:before="120" w:after="280"/>
        <w:ind w:left="360" w:hanging="0"/>
        <w:jc w:val="both"/>
        <w:rPr/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Проектная документация на данные  виды объектов, относящихся к пониженному уровню ответственности, не проходит государственную экспертизу, а их строительство не подлежит государственному строительному надзору. Все вопросы контроля качества таких объектов решаются заказчиком – застройщиком в соответствии с  условиями договоров на проектирование и строительство, т.е. на добровольной основе. Документ намечено включить в «добровольный» перечень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 - 03 - 2001 "Безопасность труда в строительстве. Часть 1. Общие требования» и СНиП 12 - 04 - 2002 "Безопасность труда в строительстве. Часть 2. Строительное производство". </w:t>
      </w:r>
    </w:p>
    <w:p>
      <w:pPr>
        <w:pStyle w:val="2"/>
        <w:spacing w:before="120" w:after="280"/>
        <w:ind w:left="360" w:hanging="0"/>
        <w:jc w:val="both"/>
        <w:rPr/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>Данные документы в соответствии с  Положением о разработке, утверждении и изменении нормативных правовых актов, содержащих государственные нормативные требования охраны труда, утвержденным Постановлением Правительства от 27 декабря 2010 г. N 1160, не относятся более к нормативным документам по строительству и считаются находящимися в ведении Минздравсоцразвития России.</w:t>
      </w:r>
    </w:p>
    <w:p>
      <w:pPr>
        <w:pStyle w:val="2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31 - 04 - 2001 "Складские здания". </w:t>
      </w:r>
    </w:p>
    <w:p>
      <w:pPr>
        <w:pStyle w:val="2"/>
        <w:spacing w:before="120" w:after="280"/>
        <w:ind w:left="360" w:hanging="0"/>
        <w:jc w:val="both"/>
        <w:rPr/>
      </w:pPr>
      <w:r>
        <w:rPr>
          <w:bCs/>
          <w:sz w:val="24"/>
          <w:szCs w:val="24"/>
        </w:rPr>
        <w:t xml:space="preserve">Обоснование: </w:t>
      </w:r>
      <w:r>
        <w:rPr>
          <w:sz w:val="24"/>
          <w:szCs w:val="24"/>
        </w:rPr>
        <w:t xml:space="preserve">В процессе актуализации содержание данного СНиПа включено в состав СП 56. 13330.2011 «СНиП 31 - 03 – 2001 «Производственные здания»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нового Перечня содержит 67  документов – на 24 меньше, чем в прежней редакции 2010 г. Кроме того, количество отдельно поименованных разделов и пунктов, применяемых на  обязательной основе, в проекте сокращено примерно на 20%.</w:t>
      </w:r>
    </w:p>
    <w:p>
      <w:pPr>
        <w:pStyle w:val="Normal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ortalsrv.gost.ru/portal/GostNews.nsf/acaf7051ec840948c22571290059c78f/67b8599d07f90ac4c325772e0043aade/$FILE/Perechen dokumentov.pdf" TargetMode="External"/><Relationship Id="rId3" Type="http://schemas.openxmlformats.org/officeDocument/2006/relationships/hyperlink" Target="http://webportalsrv.gost.ru/portal/GostNews.nsf/acaf7051ec840948c22571290059c78f/67b8599d07f90ac4c325772e0043aade/$FILE/Ob utverjdenii Perechnya dokumentov v oblasti standartizacii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2:00Z</dcterms:created>
  <dc:creator>каммерер</dc:creator>
  <dc:description/>
  <dc:language>en-US</dc:language>
  <cp:lastModifiedBy>Першина</cp:lastModifiedBy>
  <cp:lastPrinted>2012-01-26T16:39:00Z</cp:lastPrinted>
  <dcterms:modified xsi:type="dcterms:W3CDTF">2012-04-13T10:22:00Z</dcterms:modified>
  <cp:revision>2</cp:revision>
  <dc:subject/>
  <dc:title>Пояснительная записка к предложениям ФАУ «ФЦС» по внесению изменений в ПЕРЕЧЕНЬ</dc:title>
</cp:coreProperties>
</file>